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ON WILD HORSE ISLAND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A rabble of rocks the beach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he boat just off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a babble of water beneath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Sweet clutter of you within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of me of us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pulled up for want of a wind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Naked we tested the water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asted each other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revelled in nibbled disorder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Given that time in that place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can we ever again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be deficient in love, in grac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0:01:00Z</dcterms:created>
  <dc:creator>Karlann Coughlin</dc:creator>
  <dc:description/>
  <dc:language>en-US</dc:language>
  <cp:lastModifiedBy>Karlann Coughlin</cp:lastModifiedBy>
  <dcterms:modified xsi:type="dcterms:W3CDTF">2010-03-23T00:03:00Z</dcterms:modified>
  <cp:revision>1</cp:revision>
  <dc:subject/>
  <dc:title>ON WILD HORSE ISLAND</dc:title>
</cp:coreProperties>
</file>